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234315</wp:posOffset>
                </wp:positionV>
                <wp:extent cx="6417310" cy="870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70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685.3pt;mso-wrap-distance-left:9.05pt;mso-wrap-distance-right:9.05pt;mso-wrap-distance-top:0pt;mso-wrap-distance-bottom:0pt;margin-top:-18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6400800" cy="1005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What do we Grad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Book Talks: How often do we do th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eacher decides how to fit these into the curriculum based upon the kids and the ability leve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eacher sets goal. Feel free to customize as needed for the benefit of the kids.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Just a suggestion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Have kids do a minimum of 5 BTs for the ye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ry to establish a consistent pace if other teachers are also doing RU at your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BT get 2 grades: Summarization and Sharing Out (See Supplemental Lessons in Handbook for more ide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As the year goes on and students learn more strategies, add more complexity to the BT and ask kids to do more in th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7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eacher suggestion: Add a Listeners Rubric to your expectations/grades. Add a questioning element to the rubr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Literary Letters: these are a response to litera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The teacher can determine the writing instructional need based upon what the student writing reveals. Add those in as need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Independent Reading Respons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Shouldn’t be done everyday because students may lose interest in the independent reading piece but at least each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Check the responses to confirm whether student is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Handbook Pages and Exercis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Decide what you will ask of the students: draft, revision, fin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Oral Presenta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Design a rubric for the various presentations as appropriate for the assignment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eastAsia="Papyrus" w:cs="Papyrus" w:ascii="Papyrus" w:hAnsi="Papyrus"/>
                              </w:rPr>
                              <w:t xml:space="preserve"> 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f.  Picture Book Memoir: (Ideas from teache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Storyboard, illustrations, quality of text, narrative techniques such as tone, and repetition, word choice, accuracy in the mimicry of author’s style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eacher -modeling really does strengthen the success of this activity (See copies from Steve K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92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What do we Grade?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Book Talks: How often do we do them?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Teacher decides how to fit these into the curriculum based upon the kids and the ability level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Teacher sets goal. Feel free to customize as needed for the benefit of the kids. </w:t>
                      </w: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Just a suggestion</w:t>
                      </w:r>
                      <w:r>
                        <w:rPr>
                          <w:rFonts w:cs="Papyrus" w:ascii="Papyrus" w:hAnsi="Papyrus"/>
                        </w:rPr>
                        <w:t>: Have kids do a minimum of 5 BTs for the year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Try to establish a consistent pace if other teachers are also doing RU at your school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BT get 2 grades: Summarization and Sharing Out (See Supplemental Lessons in Handbook for more ideas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As the year goes on and students learn more strategies, add more complexity to the BT and ask kids to do more in them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7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Teacher suggestion: Add a Listeners Rubric to your expectations/grades. Add a questioning element to the rubric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Literary Letters: these are a response to litera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The teacher can determine the writing instructional need based upon what the student writing reveals. Add those in as neede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Independent Reading Respons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Shouldn’t be done everyday because students may lose interest in the independent reading piece but at least each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Check the responses to confirm whether student is read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Handbook Pages and Exercis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Decide what you will ask of the students: draft, revision, final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Oral Presenta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</w:rPr>
                        <w:t>Design a rubric for the various presentations as appropriate for the assignment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eastAsia="Papyrus" w:cs="Papyrus" w:ascii="Papyrus" w:hAnsi="Papyrus"/>
                        </w:rPr>
                        <w:t xml:space="preserve"> </w:t>
                      </w:r>
                      <w:r>
                        <w:rPr>
                          <w:rFonts w:cs="Papyrus" w:ascii="Papyrus" w:hAnsi="Papyrus"/>
                        </w:rPr>
                        <w:t>f.  Picture Book Memoir: (Ideas from teachers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Storyboard, illustrations, quality of text, narrative techniques such as tone, and repetition, word choice, accuracy in the mimicry of author’s style, etc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Teacher -modeling really does strengthen the success of this activity (See copies from Steve K.)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44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8T16:18:00Z</dcterms:modified>
  <cp:revision>19</cp:revision>
  <dc:subject/>
  <dc:title/>
</cp:coreProperties>
</file>