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-111760</wp:posOffset>
                </wp:positionV>
                <wp:extent cx="6172200" cy="7086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08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-8.8pt;width:485.95pt;height:55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1465</wp:posOffset>
                </wp:positionH>
                <wp:positionV relativeFrom="paragraph">
                  <wp:posOffset>7089140</wp:posOffset>
                </wp:positionV>
                <wp:extent cx="6172200" cy="1485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486080"/>
                        </a:xfrm>
                        <a:prstGeom prst="flowChartInternalStora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3" coordsize="21600,21600" o:spt="113" path="m,l21600,l21600,21600l,21600xnsem2700,l2700,21600m,2700l21600,2700nfem,l21600,l21600,21600l,21600xnfe">
                <v:stroke joinstyle="miter"/>
                <v:path gradientshapeok="t" o:connecttype="rect" textboxrect="2700,2700,21600,21600"/>
              </v:shapetype>
              <v:shape id="shape_0" stroked="t" o:allowincell="f" style="position:absolute;margin-left:-22.95pt;margin-top:558.2pt;width:485.95pt;height:116.95pt;mso-wrap-style:none;v-text-anchor:middle" type="_x0000_t1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4020</wp:posOffset>
                </wp:positionH>
                <wp:positionV relativeFrom="paragraph">
                  <wp:posOffset>-234315</wp:posOffset>
                </wp:positionV>
                <wp:extent cx="6417310" cy="89319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893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3pt;height:703.3pt;mso-wrap-distance-left:9.05pt;mso-wrap-distance-right:9.05pt;mso-wrap-distance-top:0pt;mso-wrap-distance-bottom:0pt;margin-top:-18.45pt;mso-position-vertical-relative:text;margin-left:-32.6pt;mso-position-horizontal-relative:text">
                <v:fill opacity="0f"/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2540</wp:posOffset>
                </wp:positionV>
                <wp:extent cx="6172200" cy="6972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97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 xml:space="preserve">Key Points: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 xml:space="preserve">5. What not to grad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ind w:left="1440" w:hanging="360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Free writes, quick wri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ind w:left="1440" w:hanging="360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End of Unit Comprehension tests ( for a report card grad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ind w:left="1440" w:hanging="360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Exams on Read Aloud Boo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ind w:left="1440" w:hanging="360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Traditional Book Repor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ind w:left="1440" w:hanging="360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Anything that has been taught, modeled, and practic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 xml:space="preserve">6. Unit Two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Papyrus" w:ascii="Papyrus" w:hAnsi="Papyrus"/>
                              </w:rPr>
                              <w:t xml:space="preserve">Historical Fiction text 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  <w:u w:val="single"/>
                              </w:rPr>
                              <w:t>A Family Apart</w:t>
                            </w:r>
                            <w:r>
                              <w:rPr>
                                <w:rFonts w:cs="Papyrus" w:ascii="Papyrus" w:hAnsi="Papyrus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>(RA) can be a challenge for kids to decide what part is truth and what is fi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Papyrus" w:ascii="Papyrus" w:hAnsi="Papyrus"/>
                              </w:rPr>
                              <w:t xml:space="preserve">Biographical text 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  <w:u w:val="single"/>
                              </w:rPr>
                              <w:t>Orphan Train Rider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 xml:space="preserve">  (R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Suggestion: Download the first 20 tools for this Unit, print them out and have them ready.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Q: What stood out for you as you previewed Unit 2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>Q: How does it build from Unit 1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49pt;mso-wrap-distance-left:9.05pt;mso-wrap-distance-right:9.05pt;mso-wrap-distance-top:0pt;mso-wrap-distance-bottom:0pt;margin-top:0.2pt;mso-position-vertical-relative:text;margin-left:-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 xml:space="preserve">Key Points: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 xml:space="preserve">5. What not to grade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440" w:leader="none"/>
                        </w:tabs>
                        <w:ind w:left="1440" w:hanging="360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Free writes, quick writ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40" w:leader="none"/>
                        </w:tabs>
                        <w:ind w:left="1440" w:hanging="360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End of Unit Comprehension tests ( for a report card grad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40" w:leader="none"/>
                        </w:tabs>
                        <w:ind w:left="1440" w:hanging="360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Exams on Read Aloud Boo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40" w:leader="none"/>
                        </w:tabs>
                        <w:ind w:left="1440" w:hanging="360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Traditional Book Repor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40" w:leader="none"/>
                        </w:tabs>
                        <w:ind w:left="1440" w:hanging="360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Anything that has been taught, modeled, and practiced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 xml:space="preserve">6. Unit Two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Papyrus" w:ascii="Papyrus" w:hAnsi="Papyrus"/>
                        </w:rPr>
                        <w:t xml:space="preserve">Historical Fiction text </w:t>
                      </w:r>
                      <w:r>
                        <w:rPr>
                          <w:rFonts w:cs="Papyrus" w:ascii="Papyrus" w:hAnsi="Papyrus"/>
                          <w:b/>
                          <w:bCs/>
                          <w:u w:val="single"/>
                        </w:rPr>
                        <w:t>A Family Apart</w:t>
                      </w:r>
                      <w:r>
                        <w:rPr>
                          <w:rFonts w:cs="Papyrus" w:ascii="Papyrus" w:hAnsi="Papyrus"/>
                          <w:u w:val="single"/>
                        </w:rPr>
                        <w:t xml:space="preserve"> </w:t>
                      </w:r>
                      <w:r>
                        <w:rPr>
                          <w:rFonts w:cs="Papyrus" w:ascii="Papyrus" w:hAnsi="Papyrus"/>
                        </w:rPr>
                        <w:t>(RA) can be a challenge for kids to decide what part is truth and what is fi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Papyrus" w:ascii="Papyrus" w:hAnsi="Papyrus"/>
                        </w:rPr>
                        <w:t xml:space="preserve">Biographical text </w:t>
                      </w:r>
                      <w:r>
                        <w:rPr>
                          <w:rFonts w:cs="Papyrus" w:ascii="Papyrus" w:hAnsi="Papyrus"/>
                          <w:b/>
                          <w:bCs/>
                          <w:u w:val="single"/>
                        </w:rPr>
                        <w:t>Orphan Train Rider</w:t>
                      </w:r>
                      <w:r>
                        <w:rPr>
                          <w:rFonts w:cs="Papyrus" w:ascii="Papyrus" w:hAnsi="Papyrus"/>
                        </w:rPr>
                        <w:t xml:space="preserve">  (R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Suggestion: Download the first 20 tools for this Unit, print them out and have them ready.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Q: What stood out for you as you previewed Unit 2? 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>Q: How does it build from Unit 1?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sz w:val="20"/>
                        </w:rPr>
                      </w:pPr>
                      <w:r>
                        <w:rPr>
                          <w:rFonts w:cs="Papyrus" w:ascii="Papyrus" w:hAnsi="Papyru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sz w:val="20"/>
                        </w:rPr>
                      </w:pPr>
                      <w:r>
                        <w:rPr>
                          <w:rFonts w:cs="Papyrus" w:ascii="Papyrus" w:hAnsi="Papyru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7089140</wp:posOffset>
                </wp:positionV>
                <wp:extent cx="11430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Ques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558.2pt;mso-position-vertical-relative:text;margin-left:-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Ques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8735</wp:posOffset>
                </wp:positionH>
                <wp:positionV relativeFrom="paragraph">
                  <wp:posOffset>7089140</wp:posOffset>
                </wp:positionV>
                <wp:extent cx="35433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Papyrus"/>
                                <w:b/>
                                <w:bCs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nsw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558.2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Papyrus"/>
                          <w:b/>
                          <w:bCs/>
                        </w:rPr>
                        <w:t xml:space="preserve">                         </w:t>
                      </w:r>
                      <w:r>
                        <w:rPr>
                          <w:b/>
                          <w:bCs/>
                          <w:sz w:val="24"/>
                        </w:rPr>
                        <w:t>Answ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1465</wp:posOffset>
                </wp:positionH>
                <wp:positionV relativeFrom="paragraph">
                  <wp:posOffset>7432040</wp:posOffset>
                </wp:positionV>
                <wp:extent cx="1143000" cy="11430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How can we get ELMO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585.2pt;mso-position-vertical-relative:text;margin-left:-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How can we get ELMO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5835</wp:posOffset>
                </wp:positionH>
                <wp:positionV relativeFrom="paragraph">
                  <wp:posOffset>7432040</wp:posOffset>
                </wp:positionV>
                <wp:extent cx="4800600" cy="12573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99pt;mso-wrap-distance-left:9.05pt;mso-wrap-distance-right:9.05pt;mso-wrap-distance-top:0pt;mso-wrap-distance-bottom:0pt;margin-top:585.2pt;mso-position-vertical-relative:text;margin-left: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pyrus" w:hAnsi="Papyrus" w:cs="Papyru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pyrus" w:hAnsi="Papyrus" w:cs="Papyru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pyrus" w:hAnsi="Papyrus" w:cs="Papyrus"/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7:34:00Z</dcterms:created>
  <dc:creator>Office 2004 Test Drive User</dc:creator>
  <dc:description/>
  <cp:keywords/>
  <dc:language>en-US</dc:language>
  <cp:lastModifiedBy>jordank</cp:lastModifiedBy>
  <cp:lastPrinted>2008-09-19T14:07:00Z</cp:lastPrinted>
  <dcterms:modified xsi:type="dcterms:W3CDTF">2008-10-29T17:49:00Z</dcterms:modified>
  <cp:revision>5</cp:revision>
  <dc:subject/>
  <dc:title/>
</cp:coreProperties>
</file>