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348615</wp:posOffset>
                </wp:positionV>
                <wp:extent cx="6417310" cy="9046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904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12.3pt;mso-wrap-distance-left:9.05pt;mso-wrap-distance-right:9.05pt;mso-wrap-distance-top:0pt;mso-wrap-distance-bottom:0pt;margin-top:-27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6400800" cy="880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5. What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 to gra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Free writes, quick wri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nd of Unit Comprehension tests ( for a report card gra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xams on Read Aloud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raditional Book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nything that has been taught, modeled, and practice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6. Unit Two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Historical Fiction text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u w:val="single"/>
                              </w:rPr>
                              <w:t>A Family Apart</w:t>
                            </w:r>
                            <w:r>
                              <w:rPr>
                                <w:rFonts w:cs="Papyrus" w:ascii="Papyrus" w:hAnsi="Papyru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(RA) can be a challenge for kids to decide what part is truth and what is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Biographical text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u w:val="single"/>
                              </w:rPr>
                              <w:t>Orphan Train Rider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 (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uggestion: Download the first 20 tools for this Unit, print them out and have them rea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 xml:space="preserve">Q: What stood out as you previewed Unit 2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mework begins to change and builds on the daily focus les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rimary source documents is introduced, research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ncreases cultural litera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Challenges them with more complex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Q: How does it build from Unit 1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till deals with realistic dilemm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ame routines and ritu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ess structured as the Unit develo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dding more to classroom conver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Q: Where will you address the domains from the template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Cause and Effect Lesson develops understanding of multiple effects from a single cau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Reflect on character motiv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Interpreting the similarities/differen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Retrieve directly from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Q: What are the differences between 1 and 2.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istorical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Non-fiction piece is introduc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Character ‘s perspective is introduc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he book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Zoom ,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included in library, which deals with perspec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dditional tasks: 2 writing samp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93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5. What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u w:val="single"/>
                        </w:rPr>
                        <w:t>NOT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 to gra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Free writes, quick wri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nd of Unit Comprehension tests ( for a report card gra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xams on Read Aloud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raditional Book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Anything that has been taught, modeled, and practice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6. Unit Two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Historical Fiction text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u w:val="single"/>
                        </w:rPr>
                        <w:t>A Family Apart</w:t>
                      </w:r>
                      <w:r>
                        <w:rPr>
                          <w:rFonts w:cs="Papyrus" w:ascii="Papyrus" w:hAnsi="Papyrus"/>
                          <w:u w:val="single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</w:rPr>
                        <w:t>(RA) can be a challenge for kids to decide what part is truth and what is 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Biographical text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u w:val="single"/>
                        </w:rPr>
                        <w:t>Orphan Train Rider</w:t>
                      </w:r>
                      <w:r>
                        <w:rPr>
                          <w:rFonts w:cs="Papyrus" w:ascii="Papyrus" w:hAnsi="Papyrus"/>
                        </w:rPr>
                        <w:t xml:space="preserve">  (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uggestion: Download the first 20 tools for this Unit, print them out and have them ready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 xml:space="preserve">Q: What stood out as you previewed Unit 2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mework begins to change and builds on the daily focus les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rimary source documents is introduced, research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ncreases cultural litera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Challenges them with more complex text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Q: How does it build from Unit 1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till deals with realistic dilemm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ame routines and ritu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ess structured as the Unit develo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Adding more to classroom conversation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Q: Where will you address the domains from the template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Cause and Effect Lesson develops understanding of multiple effects from a single cau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Reflect on character motiv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Interpreting the similarities/differenc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Retrieve directly from text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Q: What are the differences between 1 and 2.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istorical 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Non-fiction piece is introduc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Character ‘s perspective is introduce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The book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Zoom , </w:t>
                      </w:r>
                      <w:r>
                        <w:rPr>
                          <w:rFonts w:cs="Papyrus" w:ascii="Papyrus" w:hAnsi="Papyrus"/>
                        </w:rPr>
                        <w:t>included in library, which deals with perspec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Additional tasks: 2 writing samples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04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9T18:43:00Z</dcterms:modified>
  <cp:revision>21</cp:revision>
  <dc:subject/>
  <dc:title/>
</cp:coreProperties>
</file>