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-111760</wp:posOffset>
                </wp:positionV>
                <wp:extent cx="61722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6002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2.95pt;margin-top:-8.8pt;width:485.95pt;height:125.9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1602740</wp:posOffset>
                </wp:positionV>
                <wp:extent cx="6172200" cy="6972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97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126.2pt;width:485.95pt;height:54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4020</wp:posOffset>
                </wp:positionH>
                <wp:positionV relativeFrom="paragraph">
                  <wp:posOffset>-234315</wp:posOffset>
                </wp:positionV>
                <wp:extent cx="6417310" cy="89319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893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3pt;height:703.3pt;mso-wrap-distance-left:9.05pt;mso-wrap-distance-right:9.05pt;mso-wrap-distance-top:0pt;mso-wrap-distance-bottom:0pt;margin-top:-18.45pt;mso-position-vertical-relative:text;margin-left:-32.6pt;mso-position-horizontal-relative:text">
                <v:fill opacity="0f"/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-111760</wp:posOffset>
                </wp:positionV>
                <wp:extent cx="5943600" cy="1600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  <w:sz w:val="28"/>
                              </w:rPr>
                              <w:t xml:space="preserve">Training Details: 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  <w:color w:val="FF6600"/>
                                <w:sz w:val="28"/>
                              </w:rPr>
                              <w:t>Day 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>Date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 xml:space="preserve">: October 28, 2008         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>Location: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 xml:space="preserve"> DSC/Baseme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>Time: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 xml:space="preserve"> 8:30-3:00</w:t>
                              <w:tab/>
                              <w:t xml:space="preserve">                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>Audience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>: Secondary Ramp Up Teacher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>Trainer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>: Alice Venson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ab/>
                              <w:t xml:space="preserve">  Purpose: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 xml:space="preserve"> Fall Session of Prof. Develop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26pt;mso-wrap-distance-left:9.05pt;mso-wrap-distance-right:9.05pt;mso-wrap-distance-top:0pt;mso-wrap-distance-bottom:0pt;margin-top:-8.8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pyrus" w:hAnsi="Papyrus" w:cs="Papyru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  <w:sz w:val="28"/>
                        </w:rPr>
                        <w:t xml:space="preserve">Training Details: </w:t>
                      </w:r>
                      <w:r>
                        <w:rPr>
                          <w:rFonts w:cs="Papyrus" w:ascii="Papyrus" w:hAnsi="Papyrus"/>
                          <w:b/>
                          <w:bCs/>
                          <w:color w:val="FF6600"/>
                          <w:sz w:val="28"/>
                        </w:rPr>
                        <w:t>Day 2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>Date</w:t>
                      </w:r>
                      <w:r>
                        <w:rPr>
                          <w:rFonts w:cs="Papyrus" w:ascii="Papyrus" w:hAnsi="Papyrus"/>
                        </w:rPr>
                        <w:t xml:space="preserve">: October 28, 2008         </w:t>
                      </w: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>Location:</w:t>
                      </w:r>
                      <w:r>
                        <w:rPr>
                          <w:rFonts w:cs="Papyrus" w:ascii="Papyrus" w:hAnsi="Papyrus"/>
                        </w:rPr>
                        <w:t xml:space="preserve"> DSC/Basement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>Time:</w:t>
                      </w:r>
                      <w:r>
                        <w:rPr>
                          <w:rFonts w:cs="Papyrus" w:ascii="Papyrus" w:hAnsi="Papyrus"/>
                        </w:rPr>
                        <w:t xml:space="preserve"> 8:30-3:00</w:t>
                        <w:tab/>
                        <w:t xml:space="preserve">                </w:t>
                      </w: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>Audience</w:t>
                      </w:r>
                      <w:r>
                        <w:rPr>
                          <w:rFonts w:cs="Papyrus" w:ascii="Papyrus" w:hAnsi="Papyrus"/>
                        </w:rPr>
                        <w:t>: Secondary Ramp Up Teachers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>Trainer</w:t>
                      </w:r>
                      <w:r>
                        <w:rPr>
                          <w:rFonts w:cs="Papyrus" w:ascii="Papyrus" w:hAnsi="Papyrus"/>
                        </w:rPr>
                        <w:t>: Alice Venson</w:t>
                      </w: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ab/>
                        <w:t xml:space="preserve">  Purpose:</w:t>
                      </w:r>
                      <w:r>
                        <w:rPr>
                          <w:rFonts w:cs="Papyrus" w:ascii="Papyrus" w:hAnsi="Papyrus"/>
                        </w:rPr>
                        <w:t xml:space="preserve"> Fall Session of Prof. Development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1602740</wp:posOffset>
                </wp:positionV>
                <wp:extent cx="6172200" cy="6858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 xml:space="preserve">Key Point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 xml:space="preserve">3. 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 xml:space="preserve">Reflection on article 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>“Testing! Testing!  When do I have time to teach?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Look at which questions are high misses and analyze where the kids are miss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Give the kids some opportunities to look at questions and study what the question is ask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>4. Cross-Age Tuto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Which one of your students could work with more than one stud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How do we match personalities for optimal succes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Planning is key: Lesson plans are in the student handboo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Kids should know how to select an appropriate book (may be from hom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The memoir should be completed and they should be able to connect to self,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They should be able to read expressive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One visit per month is more realist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Promotes positive readings experiences, habi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Opportunity to practice and lear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Increases fluenc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Provides real world audi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Develops self-confid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Plan for the kids who can not go, field trip forms, absences, et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Practice time for the kids must be arranged f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Establish expectations: Dress code?  Behavi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How will you grade it? (Suggestion: Preparation, Delivery, Field Not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The tutoring session should last about 30 minutes for the learning seg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Transportation, and sharing-out time are not includ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 xml:space="preserve">ELMO: How can we get one?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40pt;mso-wrap-distance-left:9.05pt;mso-wrap-distance-right:9.05pt;mso-wrap-distance-top:0pt;mso-wrap-distance-bottom:0pt;margin-top:126.2pt;mso-position-vertical-relative:text;margin-left:-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 xml:space="preserve">Key Points: 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 xml:space="preserve">3. </w:t>
                      </w:r>
                      <w:r>
                        <w:rPr>
                          <w:rFonts w:cs="Papyrus" w:ascii="Papyrus" w:hAnsi="Papyrus"/>
                        </w:rPr>
                        <w:t xml:space="preserve">Reflection on article </w:t>
                      </w: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>“Testing! Testing!  When do I have time to teach?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</w:rPr>
                        <w:t>Look at which questions are high misses and analyze where the kids are miss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</w:rPr>
                        <w:t>Give the kids some opportunities to look at questions and study what the question is asking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>4. Cross-Age Tuto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Which one of your students could work with more than one stud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How do we match personalities for optimal succes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Planning is key: Lesson plans are in the student handbook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Kids should know how to select an appropriate book (may be from home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The memoir should be completed and they should be able to connect to self, etc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They should be able to read expressivel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One visit per month is more realist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Promotes positive readings experiences, habi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Opportunity to practice and lear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Increases fluenc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Provides real world audi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Develops self-confid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Plan for the kids who can not go, field trip forms, absences, et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Practice time for the kids must be arranged f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Establish expectations: Dress code?  Behavi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How will you grade it? (Suggestion: Preparation, Delivery, Field Not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The tutoring session should last about 30 minutes for the learning segmen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Transportation, and sharing-out time are not included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 xml:space="preserve">ELMO: How can we get one?  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sz w:val="20"/>
                        </w:rPr>
                      </w:pPr>
                      <w:r>
                        <w:rPr>
                          <w:rFonts w:cs="Papyrus" w:ascii="Papyrus" w:hAnsi="Papyru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sz w:val="20"/>
                        </w:rPr>
                      </w:pPr>
                      <w:r>
                        <w:rPr>
                          <w:rFonts w:cs="Papyrus" w:ascii="Papyrus" w:hAnsi="Papyru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1465</wp:posOffset>
                </wp:positionH>
                <wp:positionV relativeFrom="paragraph">
                  <wp:posOffset>7432040</wp:posOffset>
                </wp:positionV>
                <wp:extent cx="1143000" cy="1143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585.2pt;mso-position-vertical-relative:text;margin-left:-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pyrus" w:hAnsi="Papyrus" w:cs="Papyru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pyrus" w:hAnsi="Papyrus" w:cs="Papyru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pyrus" w:hAnsi="Papyrus" w:cs="Papyrus"/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5:58:00Z</dcterms:created>
  <dc:creator>Office 2004 Test Drive User</dc:creator>
  <dc:description/>
  <cp:keywords/>
  <dc:language>en-US</dc:language>
  <cp:lastModifiedBy>jordank</cp:lastModifiedBy>
  <cp:lastPrinted>2008-09-19T14:07:00Z</cp:lastPrinted>
  <dcterms:modified xsi:type="dcterms:W3CDTF">2008-10-29T18:12:00Z</dcterms:modified>
  <cp:revision>10</cp:revision>
  <dc:subject/>
  <dc:title/>
</cp:coreProperties>
</file>