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462915</wp:posOffset>
                </wp:positionV>
                <wp:extent cx="6417310" cy="9160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16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3pt;height:721.3pt;mso-wrap-distance-left:9.05pt;mso-wrap-distance-right:9.05pt;mso-wrap-distance-top:0pt;mso-wrap-distance-bottom:0pt;margin-top:-36.45pt;mso-position-vertical-relative:text;margin-left:-32.6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6286500" cy="902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Key Points: 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 (What to grade, continued)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g. Weekly vocabulary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quizzes 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are graded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Challenging vocabulary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exercises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are for learning-not grading. Try them as a group activity or small group w/ teacher activit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Integrate vocabulary in a natural conversational way to reinforce the use on the word for kids (Kid: I was confused//Teacher: Were you bewildered?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On-line supplemental activities were helpful for vocabulary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he flash cards can be graded and are helpful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h. End of Unit Project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i. Cross Age Tutoring lessons and field n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Outline is highly suggeste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j. Independent Menu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Teacher should feel free to </w:t>
                            </w:r>
                            <w:r>
                              <w:rPr>
                                <w:rFonts w:cs="Papyrus" w:ascii="Papyrus" w:hAnsi="Papyrus"/>
                                <w:u w:val="single"/>
                              </w:rPr>
                              <w:t>assign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from the IM if students are not intrinsically motivated to make good choi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Grammar “lessons” are too cursory and brief. How do we add more structure?  Ideas shared: Caught Ya, Reinforce the rules that they already got in middle school, Re-teach,  make it a part of literacy teach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Use this as a small group opportunity to teach a targeted grammar lesson to those who need 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Connect grammar lessons to reading (ex. Harriet Tubman S.S. passage slide)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k. Compliance of Ritual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Read Aloud/Think Aloud: The teacher makes the decisions as to how many pages to rea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Plan ahead for each week so that you can figure out where you want to direct the lessons, where you’ll need to add support, make changes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Planning each block: (some flexibility is allow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Maybe connect RA/TA  with Classroom Conversation time to make a more natural flow. It is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important to stay true to the goal of modeling the reading strategy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and don’t let it fall into “just” classroom discuss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RA/TA is the time for the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teacher to model good reading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-don’t sell this part short-it builds the skill that students will need to be good readers themsel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Nothing should be eliminated from the workshop but time modifications can be made to best serve the kids.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11pt;mso-wrap-distance-left:9.05pt;mso-wrap-distance-right:9.05pt;mso-wrap-distance-top:0pt;mso-wrap-distance-bottom:0pt;margin-top:-26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Key Points: </w:t>
                      </w:r>
                      <w:r>
                        <w:rPr>
                          <w:rFonts w:cs="Papyrus" w:ascii="Papyrus" w:hAnsi="Papyrus"/>
                        </w:rPr>
                        <w:t xml:space="preserve">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 (What to grade, continued)</w:t>
                      </w:r>
                      <w:r>
                        <w:rPr>
                          <w:rFonts w:cs="Papyrus" w:ascii="Papyrus" w:hAnsi="Papyr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g. Weekly vocabulary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quizzes </w:t>
                      </w:r>
                      <w:r>
                        <w:rPr>
                          <w:rFonts w:cs="Papyrus" w:ascii="Papyrus" w:hAnsi="Papyrus"/>
                        </w:rPr>
                        <w:t>are graded-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Challenging vocabulary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exercises</w:t>
                      </w:r>
                      <w:r>
                        <w:rPr>
                          <w:rFonts w:cs="Papyrus" w:ascii="Papyrus" w:hAnsi="Papyrus"/>
                        </w:rPr>
                        <w:t xml:space="preserve"> are for learning-not grading. Try them as a group activity or small group w/ teacher activity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Integrate vocabulary in a natural conversational way to reinforce the use on the word for kids (Kid: I was confused//Teacher: Were you bewildered?)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On-line supplemental activities were helpful for vocabulary building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The flash cards can be graded and are helpful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h. End of Unit Project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i. Cross Age Tutoring lessons and field no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Outline is highly suggeste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j. Independent Menu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Teacher should feel free to </w:t>
                      </w:r>
                      <w:r>
                        <w:rPr>
                          <w:rFonts w:cs="Papyrus" w:ascii="Papyrus" w:hAnsi="Papyrus"/>
                          <w:u w:val="single"/>
                        </w:rPr>
                        <w:t>assign</w:t>
                      </w:r>
                      <w:r>
                        <w:rPr>
                          <w:rFonts w:cs="Papyrus" w:ascii="Papyrus" w:hAnsi="Papyrus"/>
                        </w:rPr>
                        <w:t xml:space="preserve"> from the IM if students are not intrinsically motivated to make good choi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Grammar “lessons” are too cursory and brief. How do we add more structure?  Ideas shared: Caught Ya, Reinforce the rules that they already got in middle school, Re-teach,  make it a part of literacy teach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Use this as a small group opportunity to teach a targeted grammar lesson to those who need 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Connect grammar lessons to reading (ex. Harriet Tubman S.S. passage slide)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k. Compliance of Ritual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Read Aloud/Think Aloud: The teacher makes the decisions as to how many pages to rea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Plan ahead for each week so that you can figure out where you want to direct the lessons, where you’ll need to add support, make changes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Planning each block: (some flexibility is allowed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Maybe connect RA/TA  with Classroom Conversation time to make a more natural flow. It is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important to stay true to the goal of modeling the reading strategy</w:t>
                      </w:r>
                      <w:r>
                        <w:rPr>
                          <w:rFonts w:cs="Papyrus" w:ascii="Papyrus" w:hAnsi="Papyrus"/>
                        </w:rPr>
                        <w:t xml:space="preserve"> and don’t let it fall into “just” classroom discussio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RA/TA is the time for the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teacher to model good reading</w:t>
                      </w:r>
                      <w:r>
                        <w:rPr>
                          <w:rFonts w:cs="Papyrus" w:ascii="Papyrus" w:hAnsi="Papyrus"/>
                        </w:rPr>
                        <w:t>-don’t sell this part short-it builds the skill that students will need to be good readers themsel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Nothing should be eliminated from the workshop but time modifications can be made to best serve the kids.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pyrus" w:hAnsi="Papyrus" w:cs="Papyrus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06:00Z</dcterms:created>
  <dc:creator>Office 2004 Test Drive User</dc:creator>
  <dc:description/>
  <cp:keywords/>
  <dc:language>en-US</dc:language>
  <cp:lastModifiedBy>jordank</cp:lastModifiedBy>
  <cp:lastPrinted>2008-09-19T14:07:00Z</cp:lastPrinted>
  <dcterms:modified xsi:type="dcterms:W3CDTF">2008-10-28T16:22:00Z</dcterms:modified>
  <cp:revision>43</cp:revision>
  <dc:subject/>
  <dc:title/>
</cp:coreProperties>
</file>