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72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5pt;margin-top:-8.8pt;width:485.95pt;height:116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488440</wp:posOffset>
                </wp:positionV>
                <wp:extent cx="6172200" cy="7086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7.2pt;width:485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9436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8"/>
                              </w:rPr>
                              <w:t>Training Detail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: October 28, 2008    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Location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DSC/Bas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im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8:30-3:0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Audienc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Secondary Ramp Up Teach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rainer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Alice Venson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ab/>
                              <w:t xml:space="preserve">  Purpos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Fall Session of Profession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7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8"/>
                        </w:rPr>
                        <w:t>Training Detail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Date</w:t>
                      </w:r>
                      <w:r>
                        <w:rPr>
                          <w:rFonts w:cs="Papyrus" w:ascii="Papyrus" w:hAnsi="Papyrus"/>
                        </w:rPr>
                        <w:t xml:space="preserve">: October 28, 2008      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Location:</w:t>
                      </w:r>
                      <w:r>
                        <w:rPr>
                          <w:rFonts w:cs="Papyrus" w:ascii="Papyrus" w:hAnsi="Papyrus"/>
                        </w:rPr>
                        <w:t xml:space="preserve"> DSC/Basemen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ime:</w:t>
                      </w:r>
                      <w:r>
                        <w:rPr>
                          <w:rFonts w:cs="Papyrus" w:ascii="Papyrus" w:hAnsi="Papyrus"/>
                        </w:rPr>
                        <w:t xml:space="preserve"> 8:30-3:00</w:t>
                        <w:tab/>
                        <w:tab/>
                        <w:t xml:space="preserve">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Audience</w:t>
                      </w:r>
                      <w:r>
                        <w:rPr>
                          <w:rFonts w:cs="Papyrus" w:ascii="Papyrus" w:hAnsi="Papyrus"/>
                        </w:rPr>
                        <w:t>: Secondary Ramp Up Teacher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rainer</w:t>
                      </w:r>
                      <w:r>
                        <w:rPr>
                          <w:rFonts w:cs="Papyrus" w:ascii="Papyrus" w:hAnsi="Papyrus"/>
                        </w:rPr>
                        <w:t>: Alice Venson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ab/>
                        <w:t xml:space="preserve">  Purpose:</w:t>
                      </w:r>
                      <w:r>
                        <w:rPr>
                          <w:rFonts w:cs="Papyrus" w:ascii="Papyrus" w:hAnsi="Papyrus"/>
                        </w:rPr>
                        <w:t xml:space="preserve"> Fall Session of Professional Development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1488440</wp:posOffset>
                </wp:positionV>
                <wp:extent cx="6172200" cy="7086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Welcome and introdu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Succes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tudents are reading much m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Literary Letters: students realized they could write about what they r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Improved Behav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Loved the Book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Vocabulary exerci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RI scores appear to be impro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kills in summarizing and identifying Main Idea seem to be impro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 xml:space="preserve">Students loved </w:t>
                            </w:r>
                            <w:r>
                              <w:rPr>
                                <w:rFonts w:cs="Papyrus" w:ascii="Papyrus" w:hAnsi="Papyrus"/>
                                <w:sz w:val="22"/>
                                <w:u w:val="single"/>
                              </w:rPr>
                              <w:t>Swallowing Stones:</w:t>
                            </w: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 xml:space="preserve"> passionate about the ending and alternative endings that students wro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 xml:space="preserve">Made connections to the real world with the Trial activ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Concerns and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How can we pick up the pace to finish in a timelier mann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Is it important to do all of the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ome of the whole group lessons were too superficial and required more teacher support with extra mate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The scaffolding is weak in some of the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Teacher handbook has no page numbers and so the teacher has to preview the student book and tab the pages prior to lesson-time consuming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Repetition of some activities is excessive (i.e. Lette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 xml:space="preserve">Read Aloud/Think Aloud is too heavy in modeling and restricted a natural participation flow between student and teach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Too many teacher driven activities creates a lack of accountability for the stu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ome of the teacher read-a longs were too long and required custom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Too few assignments that ask the student to write, produce, sh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Activities are disconnected or illogically placed into the sched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Sometimes the reading time is too sh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The homework reading accountability piece is we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2"/>
                              </w:rPr>
                              <w:t>Grammar and rules of language is mi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58pt;mso-wrap-distance-left:9.05pt;mso-wrap-distance-right:9.05pt;mso-wrap-distance-top:0pt;mso-wrap-distance-bottom:0pt;margin-top:117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Welcome and introdu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Success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tudents are reading much mo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Literary Letters: students realized they could write about what they rea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Improved Behavio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Loved the Book Tal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Vocabulary exerci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RI scores appear to be improv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kills in summarizing and identifying Main Idea seem to be improv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 xml:space="preserve">Students loved </w:t>
                      </w:r>
                      <w:r>
                        <w:rPr>
                          <w:rFonts w:cs="Papyrus" w:ascii="Papyrus" w:hAnsi="Papyrus"/>
                          <w:sz w:val="22"/>
                          <w:u w:val="single"/>
                        </w:rPr>
                        <w:t>Swallowing Stones:</w:t>
                      </w:r>
                      <w:r>
                        <w:rPr>
                          <w:rFonts w:cs="Papyrus" w:ascii="Papyrus" w:hAnsi="Papyrus"/>
                          <w:sz w:val="22"/>
                        </w:rPr>
                        <w:t xml:space="preserve"> passionate about the ending and alternative endings that students wrot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 xml:space="preserve">Made connections to the real world with the Trial activit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Concerns and Question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How can we pick up the pace to finish in a timelier manner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Is it important to do all of the activities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ome of the whole group lessons were too superficial and required more teacher support with extra materi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The scaffolding is weak in some of the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Teacher handbook has no page numbers and so the teacher has to preview the student book and tab the pages prior to lesson-time consuming!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Repetition of some activities is excessive (i.e. Letters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 xml:space="preserve">Read Aloud/Think Aloud is too heavy in modeling and restricted a natural participation flow between student and teacher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Too many teacher driven activities creates a lack of accountability for the stud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ome of the teacher read-a longs were too long and required customiz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Too few assignments that ask the student to write, produce, sha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Activities are disconnected or illogically placed into the sched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Sometimes the reading time is too shor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The homework reading accountability piece is wea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sz w:val="22"/>
                        </w:rPr>
                        <w:t>Grammar and rules of language is missing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6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8T16:07:00Z</dcterms:modified>
  <cp:revision>27</cp:revision>
  <dc:subject/>
  <dc:title/>
</cp:coreProperties>
</file>