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6172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6002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95pt;margin-top:-8.8pt;width:485.95pt;height:125.9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1602740</wp:posOffset>
                </wp:positionV>
                <wp:extent cx="6172200" cy="4686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26.2pt;width:485.95pt;height:36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6403340</wp:posOffset>
                </wp:positionV>
                <wp:extent cx="6172200" cy="2171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171880"/>
                        </a:xfrm>
                        <a:prstGeom prst="flowChartInternalStora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3" coordsize="21600,21600" o:spt="113" path="m,l21600,l21600,21600l,21600xnsem2700,l2700,21600m,2700l21600,2700nfem,l21600,l21600,21600l,21600xnfe">
                <v:stroke joinstyle="miter"/>
                <v:path gradientshapeok="t" o:connecttype="rect" textboxrect="2700,2700,21600,21600"/>
              </v:shapetype>
              <v:shape id="shape_0" stroked="t" o:allowincell="f" style="position:absolute;margin-left:-22.95pt;margin-top:504.2pt;width:485.95pt;height:170.95pt;mso-wrap-style:none;v-text-anchor:middle" type="_x0000_t1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234315</wp:posOffset>
                </wp:positionV>
                <wp:extent cx="6417310" cy="89319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893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3pt;height:703.3pt;mso-wrap-distance-left:9.05pt;mso-wrap-distance-right:9.05pt;mso-wrap-distance-top:0pt;mso-wrap-distance-bottom:0pt;margin-top:-18.45pt;mso-position-vertical-relative:text;margin-left:-32.6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5943600" cy="16002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8"/>
                              </w:rPr>
                              <w:t xml:space="preserve">Training Details: 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color w:val="FF6600"/>
                                <w:sz w:val="28"/>
                              </w:rPr>
                              <w:t>Day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Date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: October 29, 2008        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Location: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DSC/Bas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Time: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8:30-3:00</w:t>
                              <w:tab/>
                              <w:t xml:space="preserve">               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Audience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: Secondary Ramp Up Teacher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Trainer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: Alice Venson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ab/>
                              <w:t xml:space="preserve">  Purpose: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Fall Session of Prof. Develop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6pt;mso-wrap-distance-left:9.05pt;mso-wrap-distance-right:9.05pt;mso-wrap-distance-top:0pt;mso-wrap-distance-bottom:0pt;margin-top:-8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pyrus" w:hAnsi="Papyrus" w:cs="Papyru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8"/>
                        </w:rPr>
                        <w:t xml:space="preserve">Training Details:  </w:t>
                      </w:r>
                      <w:r>
                        <w:rPr>
                          <w:rFonts w:cs="Papyrus" w:ascii="Papyrus" w:hAnsi="Papyrus"/>
                          <w:b/>
                          <w:bCs/>
                          <w:color w:val="FF6600"/>
                          <w:sz w:val="28"/>
                        </w:rPr>
                        <w:t>Day 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Date</w:t>
                      </w:r>
                      <w:r>
                        <w:rPr>
                          <w:rFonts w:cs="Papyrus" w:ascii="Papyrus" w:hAnsi="Papyrus"/>
                        </w:rPr>
                        <w:t xml:space="preserve">: October 29, 2008        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Location:</w:t>
                      </w:r>
                      <w:r>
                        <w:rPr>
                          <w:rFonts w:cs="Papyrus" w:ascii="Papyrus" w:hAnsi="Papyrus"/>
                        </w:rPr>
                        <w:t xml:space="preserve"> DSC/Basemen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Time:</w:t>
                      </w:r>
                      <w:r>
                        <w:rPr>
                          <w:rFonts w:cs="Papyrus" w:ascii="Papyrus" w:hAnsi="Papyrus"/>
                        </w:rPr>
                        <w:t xml:space="preserve"> 8:30-3:00</w:t>
                        <w:tab/>
                        <w:t xml:space="preserve">               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Audience</w:t>
                      </w:r>
                      <w:r>
                        <w:rPr>
                          <w:rFonts w:cs="Papyrus" w:ascii="Papyrus" w:hAnsi="Papyrus"/>
                        </w:rPr>
                        <w:t>: Secondary Ramp Up Teachers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Trainer</w:t>
                      </w:r>
                      <w:r>
                        <w:rPr>
                          <w:rFonts w:cs="Papyrus" w:ascii="Papyrus" w:hAnsi="Papyrus"/>
                        </w:rPr>
                        <w:t>: Alice Venson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ab/>
                        <w:t xml:space="preserve">  Purpose:</w:t>
                      </w:r>
                      <w:r>
                        <w:rPr>
                          <w:rFonts w:cs="Papyrus" w:ascii="Papyrus" w:hAnsi="Papyrus"/>
                        </w:rPr>
                        <w:t xml:space="preserve"> Fall Session of Prof. Development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1602740</wp:posOffset>
                </wp:positionV>
                <wp:extent cx="6172200" cy="4686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Key Point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Review of America’s Choice “Community of Learning” website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Papyrus" w:ascii="Papyrus" w:hAnsi="Papyrus"/>
                                </w:rPr>
                                <w:t>www.americaschoice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Assessment: E. O. Unit, Attitude Survey, and Vocabulary te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eacher Tools: Resources which are included in the manu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Lesson Library: Supplemental lesson material that is not in the manu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Video Library: Professional development videos to help with the various teacher skills such a doing a running record, cross age tutoring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2. Writing: “Should you always tell the truth?”  A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Order the anchor papers (handout) from strongest to weakes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Apply the Write Traits rubric and evaluate student samp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We should occasionally re-calibrate our “settings” for the rubric to ensure that we are maintaining consistent expectations and gra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Managing to get together with other writing teachers for communal grading would be ideal for helping to maintain consistenc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Discussion: How will we apply the Write Traits methodology in our Ramp Up class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9pt;mso-wrap-distance-left:9.05pt;mso-wrap-distance-right:9.05pt;mso-wrap-distance-top:0pt;mso-wrap-distance-bottom:0pt;margin-top:126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Key Points: 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1. </w:t>
                      </w:r>
                      <w:r>
                        <w:rPr>
                          <w:rFonts w:cs="Papyrus" w:ascii="Papyrus" w:hAnsi="Papyrus"/>
                        </w:rPr>
                        <w:t xml:space="preserve">Review of America’s Choice “Community of Learning” website: </w:t>
                      </w:r>
                      <w:hyperlink r:id="rId3">
                        <w:r>
                          <w:rPr>
                            <w:rStyle w:val="InternetLink"/>
                            <w:rFonts w:cs="Papyrus" w:ascii="Papyrus" w:hAnsi="Papyrus"/>
                          </w:rPr>
                          <w:t>www.americaschoice.org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Assessment: E. O. Unit, Attitude Survey, and Vocabulary tes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Teacher Tools: Resources which are included in the manu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Lesson Library: Supplemental lesson material that is not in the manu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Video Library: Professional development videos to help with the various teacher skills such a doing a running record, cross age tutoring, etc.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2. Writing: “Should you always tell the truth?”  Activ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Order the anchor papers (handout) from strongest to weakes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Apply the Write Traits rubric and evaluate student samp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We should occasionally re-calibrate our “settings” for the rubric to ensure that we are maintaining consistent expectations and grading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Managing to get together with other writing teachers for communal grading would be ideal for helping to maintain consistenc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Discussion: How will we apply the Write Traits methodology in our Ramp Up classes?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6403340</wp:posOffset>
                </wp:positionV>
                <wp:extent cx="1143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04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035</wp:posOffset>
                </wp:positionH>
                <wp:positionV relativeFrom="paragraph">
                  <wp:posOffset>6517640</wp:posOffset>
                </wp:positionV>
                <wp:extent cx="35433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Papyrus"/>
                                <w:b/>
                                <w:bCs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nsw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13.2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Papyrus"/>
                          <w:b/>
                          <w:bCs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Ans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6860540</wp:posOffset>
                </wp:positionV>
                <wp:extent cx="1257300" cy="1714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1. Can we have Nov 10</w:t>
                            </w:r>
                            <w:r>
                              <w:rPr>
                                <w:rFonts w:cs="Papyrus" w:ascii="Papyrus" w:hAnsi="Papyrus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for PD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2. How do we apply WT in our RU classe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5pt;mso-wrap-distance-left:9.05pt;mso-wrap-distance-right:9.05pt;mso-wrap-distance-top:0pt;mso-wrap-distance-bottom:0pt;margin-top:540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pyrus" w:ascii="Papyrus" w:hAnsi="Papyrus"/>
                        </w:rPr>
                        <w:t>1. Can we have Nov 10</w:t>
                      </w:r>
                      <w:r>
                        <w:rPr>
                          <w:rFonts w:cs="Papyrus" w:ascii="Papyrus" w:hAnsi="Papyrus"/>
                          <w:vertAlign w:val="superscript"/>
                        </w:rPr>
                        <w:t>th</w:t>
                      </w:r>
                      <w:r>
                        <w:rPr>
                          <w:rFonts w:cs="Papyrus" w:ascii="Papyrus" w:hAnsi="Papyrus"/>
                        </w:rPr>
                        <w:t xml:space="preserve"> for PD? 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2. How do we apply WT in our RU classes? 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835</wp:posOffset>
                </wp:positionH>
                <wp:positionV relativeFrom="paragraph">
                  <wp:posOffset>7432040</wp:posOffset>
                </wp:positionV>
                <wp:extent cx="4800600" cy="1257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9pt;mso-wrap-distance-left:9.05pt;mso-wrap-distance-right:9.05pt;mso-wrap-distance-top:0pt;mso-wrap-distance-bottom:0pt;margin-top:585.2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pyrus" w:hAnsi="Papyrus" w:cs="Papyru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icaschoice.org/" TargetMode="External"/><Relationship Id="rId3" Type="http://schemas.openxmlformats.org/officeDocument/2006/relationships/hyperlink" Target="http://www.americaschoic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49:00Z</dcterms:created>
  <dc:creator>Office 2004 Test Drive User</dc:creator>
  <dc:description/>
  <cp:keywords/>
  <dc:language>en-US</dc:language>
  <cp:lastModifiedBy>jordank</cp:lastModifiedBy>
  <cp:lastPrinted>2008-09-19T14:07:00Z</cp:lastPrinted>
  <dcterms:modified xsi:type="dcterms:W3CDTF">2008-10-29T15:56:00Z</dcterms:modified>
  <cp:revision>17</cp:revision>
  <dc:subject/>
  <dc:title/>
</cp:coreProperties>
</file>